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ho parkoviště, tj. zelení a dlážděnými plochami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. Pro zamezení přístupu nepovolaných osob bude použito dočasné dopravní značení a zařízení (dočasné oplocení, zábrany, směrovací desky, pásky,....). Zařízení staveniště nebude s ohledem na rozsah stavby zřizováno. Bude pouze osazeno jedno chemické WC mimo dopravní koridory. Staveniště se tedy skládá zejména ze stávajících ploch zeleně a navazující zpevněných ploch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e dotčené stavbou. Jedná se o parcelu 1237/17 v k.ú. Zábřeh nad Odrou, která je v majetku stavebníka. Jde o ostatní plochu využívanou jako zeleň. Území, na kterých jsou nově uvažované objekty navržené, je převážně ozeleněné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 jediné etapě. Nejprve se provede osazení dočasného dopravního značení a zábran. Poté bude provedeno sejmutí ornice, kácení keře a přesazení stromků, odstranění konstrukčních vrstev chodníku vč. obrub. Následně se provede osazení podzemních vedení, tj. související rozvod veřejného osvětlení, přeložka vodovodu a dešťová kanalizace. Po dokončení podzemních vedení bude provedeno osazení nových obrub, podkladních vrstev vč. finálního krytu z asfaltu a dlažby. V závěru se osadí nové dopravní značení, odstraní se dočasné dopravní značení a zábrany a bude provedena úprava území spočívající ve zpětném rozprostření ornice, výsadby trávníku a keřů do zamulčovaných záhonů. Před zahájením prací budou podniky a obyvatelé sídlící v této lokalitě informováni investorem a realizační firmou o postupu výstavby a s tímto souvisejícími omezeními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, štěrkové směsi), které budou v celém rozsahu odvezeny na řízenou skládku. Pouze malé množství nezávadné zeminy, které vznikne v rámci přípravy území odstraněním ornice pod plochou parkoviště a úpravou zeleného pruhu podél komunikace, může být zpětně použito pro modelaci terénu v rámci úpravy území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ul.  Krasnoarmějců. Dále je možno dopravně použít navazující sběrnou komunikaci ul. Výškovická. Staveniště je v celém rozsahu stavby dobře přístupné právě z řešené místní komunikace ul. Krasnoarmějců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veniště a jeho okolí bude označeno dočasným dopravním značením a dopravním zařízením (zábrany, kužely, směrovací desky). V místech výkopových prací – jam nebo rýh s hloubkou nad 0,5m bude zřízeno oplocení dočasné o výšce min. 1,8m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stavebních pracích s ohledem na možné úniky ropných látek z mechanizmů a je nutné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ealizace stavby nedojde k omezení přístupu k bytovým domům a provozovnám podél ul. Krasnoarmějců. Není tedy nutné zřizovat dočasné přístupové komunikace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V rámci stavebních prací bude část vozovky před bytovými domy na ul. Krasnoarmějců zúžena na šířku min.6m v místě nového sjezdu. Toto opatření bude vyznačeno dočasným dopravním značením, které je přílohou této dokumentace – výkres E2.b.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odzemního vedení pro napájecí kabely veřejného osvětlení a vedení el. NN. Pro podzemní vedení do 110kV včetně je ochranné pásmo v šíři 1m od okraje krajního vodiče. Dále se stavba nachází v ochranném pásmu vodovodu a kanalizace. Pro toto vedení je stanoveno ochranné pásmo o šíři 1,5m od líce potrubí pro profil do 500mm včetně a hloubku do 2,5m. Pro profil nad 500m je ochranné pásmo 2,5m. Při hloubce vyšší než 2,5m a profilu nad 200mm se ochranné pásmo rozšiřuje o další metr. Ochranná pásma jsou zřejmá z výkresu B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4.4.2018</w:t>
        <w:tab/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Vybudování parkovacích stání na ul. Krasnoarmejců p. p. č. 1237/17, k. ú. Zábřeh nad Odrou " 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35:00Z</dcterms:created>
  <dc:creator>Gílová Jitka</dc:creator>
  <dc:description/>
  <dc:language>en-US</dc:language>
  <cp:lastModifiedBy>uzivatel</cp:lastModifiedBy>
  <cp:lastPrinted>2018-04-07T07:26:00Z</cp:lastPrinted>
  <dcterms:modified xsi:type="dcterms:W3CDTF">2018-04-07T05:26:00Z</dcterms:modified>
  <cp:revision>6</cp:revision>
  <dc:subject/>
  <dc:title>TECHNICKÁ ZPRÁVA</dc:title>
</cp:coreProperties>
</file>